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т  «17» января 2012г.                                                                         № 17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О  совершенствовании системы оказания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медицинской помощи пострадавшим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на автомобильных дорогах области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и закреплении  особо опасных участков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за медицинскими организациями области</w:t>
      </w:r>
    </w:p>
    <w:p>
      <w:pPr>
        <w:pStyle w:val="Normal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  <w:t xml:space="preserve">  </w:t>
      </w:r>
    </w:p>
    <w:p>
      <w:pPr>
        <w:pStyle w:val="Normal"/>
        <w:ind w:left="0" w:right="0" w:firstLine="555"/>
        <w:jc w:val="both"/>
        <w:rPr>
          <w:sz w:val="28"/>
          <w:szCs w:val="34"/>
        </w:rPr>
      </w:pPr>
      <w:r>
        <w:rPr>
          <w:sz w:val="28"/>
          <w:szCs w:val="34"/>
        </w:rPr>
        <w:t>В целях повышения эффективности комплексных мер, направленных на сокращение и снижение тяжести медицинских последствий дорожно-транспортных происшествий на территории Костромской области</w:t>
      </w:r>
    </w:p>
    <w:p>
      <w:pPr>
        <w:pStyle w:val="Normal"/>
        <w:ind w:left="0" w:right="0" w:firstLine="555"/>
        <w:jc w:val="both"/>
        <w:rPr>
          <w:sz w:val="28"/>
          <w:szCs w:val="34"/>
        </w:rPr>
      </w:pPr>
      <w:r>
        <w:rPr>
          <w:sz w:val="28"/>
          <w:szCs w:val="34"/>
        </w:rPr>
        <w:t>ПРИКАЗЫВАЮ:</w:t>
      </w:r>
    </w:p>
    <w:p>
      <w:pPr>
        <w:pStyle w:val="Normal"/>
        <w:ind w:left="0" w:right="0" w:firstLine="555"/>
        <w:jc w:val="both"/>
        <w:rPr>
          <w:sz w:val="28"/>
          <w:szCs w:val="34"/>
        </w:rPr>
      </w:pPr>
      <w:r>
        <w:rPr>
          <w:sz w:val="28"/>
          <w:szCs w:val="34"/>
        </w:rPr>
        <w:t>1.Утвердить схему закрепления медицинских организаций для оказания медицинской помощи пострадавшим в результате дорожно-транспортных происшествий на особо опасных участках автомобильных дорог Костромской области (Приложение № 1).</w:t>
      </w:r>
    </w:p>
    <w:p>
      <w:pPr>
        <w:pStyle w:val="Normal"/>
        <w:ind w:left="0" w:right="0" w:firstLine="555"/>
        <w:jc w:val="both"/>
        <w:rPr/>
      </w:pPr>
      <w:r>
        <w:rPr>
          <w:sz w:val="28"/>
          <w:szCs w:val="34"/>
          <w:shd w:fill="auto" w:val="clear"/>
        </w:rPr>
        <w:t>2.Утвердить этапность</w:t>
      </w:r>
      <w:r>
        <w:rPr>
          <w:sz w:val="28"/>
          <w:szCs w:val="34"/>
          <w:u w:val="none"/>
          <w:shd w:fill="auto" w:val="clear"/>
        </w:rPr>
        <w:t xml:space="preserve"> оказания медицинской помощи пострадавшим в дорожно-транспортных происшествиях</w:t>
      </w:r>
      <w:r>
        <w:rPr>
          <w:sz w:val="28"/>
          <w:szCs w:val="34"/>
          <w:shd w:fill="auto" w:val="clear"/>
        </w:rPr>
        <w:t>(Приложение № 2).</w:t>
      </w:r>
    </w:p>
    <w:p>
      <w:pPr>
        <w:pStyle w:val="Normal"/>
        <w:ind w:left="0" w:right="0" w:firstLine="555"/>
        <w:jc w:val="both"/>
        <w:rPr>
          <w:sz w:val="28"/>
          <w:szCs w:val="34"/>
        </w:rPr>
      </w:pPr>
      <w:r>
        <w:rPr>
          <w:sz w:val="28"/>
          <w:szCs w:val="34"/>
        </w:rPr>
        <w:t>3.Главным врачам медицинских организаций, оказывающим медицинскую помощь пострадавшим при дорожно-транспортных происшествиях:</w:t>
      </w:r>
    </w:p>
    <w:p>
      <w:pPr>
        <w:pStyle w:val="Normal"/>
        <w:ind w:left="570" w:right="0" w:hanging="1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1) обеспечить медицинскую организацию в соответствии с порядками  оказания медицинской помощи, утвержденными Министерством здравоохранения и социального развития Российской Федерации, необходимым медицинским оборудованием, санитарным автотранспортом,  медицинскими кадрами, имеющими соответствующую подготовку для оказания квалифицированной помощи пострадавшим при дорожно-транспортных происшествиях;</w:t>
      </w:r>
    </w:p>
    <w:p>
      <w:pPr>
        <w:pStyle w:val="Normal"/>
        <w:tabs>
          <w:tab w:val="clear" w:pos="709"/>
          <w:tab w:val="left" w:pos="945" w:leader="none"/>
          <w:tab w:val="left" w:pos="1110" w:leader="none"/>
        </w:tabs>
        <w:ind w:left="555" w:right="0" w:hanging="0"/>
        <w:jc w:val="both"/>
        <w:rPr/>
      </w:pPr>
      <w:r>
        <w:rPr>
          <w:sz w:val="28"/>
          <w:szCs w:val="34"/>
          <w:u w:val="none"/>
        </w:rPr>
        <w:t>2) о</w:t>
      </w:r>
      <w:r>
        <w:rPr>
          <w:sz w:val="28"/>
          <w:szCs w:val="28"/>
        </w:rPr>
        <w:t xml:space="preserve">рганизовать работу станция (отделений) скорой медицинской помощи в медицинской организации для осуществления оказания медицинской помощи пострадавшим в </w:t>
      </w:r>
      <w:r>
        <w:rPr>
          <w:sz w:val="28"/>
          <w:szCs w:val="34"/>
          <w:u w:val="none"/>
        </w:rPr>
        <w:t xml:space="preserve">дорожно-транспортных происшествиях </w:t>
      </w:r>
      <w:r>
        <w:rPr>
          <w:sz w:val="28"/>
          <w:szCs w:val="28"/>
        </w:rPr>
        <w:t>в соответствии с требованиями  Приказа Минздрава Российской Федерации от 26 марта 1999г. № 100 "О совершенствовании организации скорой  медицинской помощи населению Российской Федерации" и Приказа Министерства здравоохранения и социального развития Российской Федерации от 1 ноября 2004г. № 179 "Об утверждении порядка оказания скорой медицинской помощи"</w:t>
      </w:r>
      <w:r>
        <w:rPr>
          <w:sz w:val="28"/>
          <w:szCs w:val="34"/>
          <w:u w:val="none"/>
        </w:rPr>
        <w:t>;</w:t>
      </w:r>
    </w:p>
    <w:p>
      <w:pPr>
        <w:pStyle w:val="Normal"/>
        <w:tabs>
          <w:tab w:val="clear" w:pos="709"/>
          <w:tab w:val="left" w:pos="945" w:leader="none"/>
          <w:tab w:val="left" w:pos="1110" w:leader="none"/>
        </w:tabs>
        <w:ind w:left="570" w:right="0" w:hanging="1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3) обеспечить подготовку врачей станций (отделений) скорой медицинской помощи по вопросам оказания неотложной помощи пострадавшим в связи с дорожно-транспортными происшествиями, обратив особое внимание на выведение из шокового состояния, восполнение кровопотери, восстановления деятельности сердца и органов дыхания и другие реанимационные мероприятия;</w:t>
      </w:r>
    </w:p>
    <w:p>
      <w:pPr>
        <w:pStyle w:val="Normal"/>
        <w:ind w:left="570" w:right="0" w:hanging="1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4) создать в подчиненных организациях постоянный запас перевязочных и необходимых медикаментозных средств и прежде всего весь комплекс кровезаменителей, консервированной и донорской крови различных групп. Расчеты потребности в перевязочных средствах, лекарственных препаратах, кровезаменителях и донорской крови — определять исходя из количества, характера и тяжести травм в результате дорожно-транспортных происшествий, по наиболее  высокому уровню в отдельные месяцы предыдущего года;</w:t>
      </w:r>
    </w:p>
    <w:p>
      <w:pPr>
        <w:pStyle w:val="Normal"/>
        <w:ind w:left="570" w:right="0" w:hanging="1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5) на всех машинах скорой медицинской помощи, используемых для оказания медицинской помощи пострадавшим в результате дорожно-транспортных происшествий, иметь необходимое количество перевязочного материала и шин для иммобилизации конечностей, а также  лекарственные препараты и средства для реанимационных мероприятий, выведения пострадавших из шокового состояния, а также при острой кровопотери и ожогах, принять неотложные меры к обеспечению этих санитарных автомашин устойчивой мобильной или радиосвязью;</w:t>
      </w:r>
    </w:p>
    <w:p>
      <w:pPr>
        <w:pStyle w:val="Normal"/>
        <w:ind w:left="525" w:right="0" w:hanging="0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6) организовать дополнительную подготовку врачей, прежде всего хирургов, анестезиологов по вопросам оказания квалифицированной помощи пострадавшим в дорожно-транспортных происшествиях, в том числе с повреждением головного и спинного мозга, сочетанных травм с ожогами;</w:t>
      </w:r>
    </w:p>
    <w:p>
      <w:pPr>
        <w:pStyle w:val="Normal"/>
        <w:ind w:left="570" w:right="0" w:hanging="1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7) создать резерв санитарного транспорта и бригад скорой медицинской помощи для крупных дорожно-транспортных происшествиях и обеспечить их прибытие на место дорожно-транспортного происшествия в течение 40 минут;</w:t>
      </w:r>
    </w:p>
    <w:p>
      <w:pPr>
        <w:pStyle w:val="Normal"/>
        <w:ind w:left="570" w:right="0" w:hanging="15"/>
        <w:jc w:val="both"/>
        <w:rPr/>
      </w:pPr>
      <w:r>
        <w:rPr>
          <w:sz w:val="28"/>
          <w:szCs w:val="34"/>
          <w:u w:val="none"/>
        </w:rPr>
        <w:t xml:space="preserve">8) при невозможности или затруднении оказания квалифицированной и специализированной помощи пострадавшим в дорожно-транспортных происшествиях немедленно организовать взаимодействие установленным порядком с отделением </w:t>
      </w:r>
      <w:r>
        <w:rPr>
          <w:b w:val="false"/>
          <w:bCs w:val="false"/>
          <w:sz w:val="28"/>
          <w:szCs w:val="28"/>
          <w:u w:val="none"/>
        </w:rPr>
        <w:t>планово-консультативной и экстренной медицинской помощи (отделение санитарной авиации) ОГБУЗ "Костромская областная больница";</w:t>
      </w:r>
    </w:p>
    <w:p>
      <w:pPr>
        <w:pStyle w:val="Normal"/>
        <w:ind w:left="570" w:right="0" w:hanging="15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9) иметь лицензию на проведение медицинского освидетельствования на алкогольное опьянение водителей транспортных средств, и с этой целью, приобрести алкотесторы, организовать обучение медицинских работников с получением соответствующего сертификата;</w:t>
      </w:r>
    </w:p>
    <w:p>
      <w:pPr>
        <w:pStyle w:val="Normal"/>
        <w:ind w:left="570" w:right="0" w:hanging="15"/>
        <w:jc w:val="both"/>
        <w:rPr>
          <w:b w:val="false"/>
          <w:b w:val="false"/>
          <w:bCs w:val="false"/>
          <w:sz w:val="28"/>
          <w:szCs w:val="34"/>
          <w:u w:val="none"/>
        </w:rPr>
      </w:pPr>
      <w:r>
        <w:rPr>
          <w:b w:val="false"/>
          <w:bCs w:val="false"/>
          <w:sz w:val="28"/>
          <w:szCs w:val="34"/>
          <w:u w:val="none"/>
        </w:rPr>
        <w:t>10) по согласованию с местными органами ГИБДД установить вдоль дорог соответствующие знаки, указывающие медицинское учреждение, где может быть оказана медицинская помощь пострадавшим в дорожно-транспортных происшествиях;</w:t>
      </w:r>
    </w:p>
    <w:p>
      <w:pPr>
        <w:pStyle w:val="Normal"/>
        <w:ind w:left="570" w:right="0" w:hanging="1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11) совместно с главами муниципальных образований и органами ГИБДД установить вдоль дорог информационные щиты,разъясняющие правила вызова скорой медицинской помощи различными операторами сотовой связи (МТС, Билайн, Мегафон, Теле2);</w:t>
      </w:r>
    </w:p>
    <w:p>
      <w:pPr>
        <w:pStyle w:val="Normal"/>
        <w:ind w:left="570" w:right="0" w:hanging="1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12) организовать совместно с руководителями автотранспортных предприятий</w:t>
      </w:r>
    </w:p>
    <w:p>
      <w:pPr>
        <w:pStyle w:val="Normal"/>
        <w:ind w:left="570" w:right="0" w:hanging="1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- лекции и занятия по обучению приемам оказания первой помощи при дорожно-транспортных происшествиях водителей, в первую очередь, автобусов, маршрутных такси;</w:t>
      </w:r>
    </w:p>
    <w:p>
      <w:pPr>
        <w:pStyle w:val="Normal"/>
        <w:ind w:left="570" w:right="0" w:hanging="15"/>
        <w:jc w:val="both"/>
        <w:rPr>
          <w:b w:val="false"/>
          <w:b w:val="false"/>
          <w:bCs w:val="false"/>
          <w:sz w:val="28"/>
          <w:szCs w:val="34"/>
          <w:u w:val="none"/>
        </w:rPr>
      </w:pPr>
      <w:r>
        <w:rPr>
          <w:b w:val="false"/>
          <w:bCs w:val="false"/>
          <w:sz w:val="28"/>
          <w:szCs w:val="34"/>
          <w:u w:val="none"/>
        </w:rPr>
        <w:t>- регулярные проверки организации и прохождения предрейсовых осмотра водителей автотранспортных средств совместно с органами ГИБДД;</w:t>
      </w:r>
    </w:p>
    <w:p>
      <w:pPr>
        <w:pStyle w:val="Normal"/>
        <w:numPr>
          <w:ilvl w:val="0"/>
          <w:numId w:val="1"/>
        </w:numPr>
        <w:ind w:left="570" w:right="0" w:hanging="15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довести данный приказ до ответственных лиц организации под роспись, обратив внимание на примечание Приложения № 1,  и обеспечить выполнение данного приказа.</w:t>
      </w:r>
    </w:p>
    <w:p>
      <w:pPr>
        <w:pStyle w:val="Normal"/>
        <w:ind w:left="570" w:right="0" w:hanging="15"/>
        <w:jc w:val="both"/>
        <w:rPr>
          <w:b w:val="false"/>
          <w:b w:val="false"/>
          <w:bCs w:val="false"/>
          <w:sz w:val="28"/>
          <w:szCs w:val="34"/>
          <w:u w:val="none"/>
        </w:rPr>
      </w:pPr>
      <w:r>
        <w:rPr>
          <w:b w:val="false"/>
          <w:bCs w:val="false"/>
          <w:sz w:val="28"/>
          <w:szCs w:val="34"/>
          <w:u w:val="none"/>
        </w:rPr>
        <w:t>4.Признать утратившим силу приказ департамента здравоохранения от 20.04.2009г. № 296 "О закреплении особо опасных участков дорог за лечебно-профилактическими учреждениями области".</w:t>
      </w:r>
    </w:p>
    <w:p>
      <w:pPr>
        <w:pStyle w:val="Normal"/>
        <w:ind w:left="570" w:right="0" w:hanging="15"/>
        <w:jc w:val="both"/>
        <w:rPr>
          <w:sz w:val="28"/>
          <w:szCs w:val="34"/>
        </w:rPr>
      </w:pPr>
      <w:r>
        <w:rPr>
          <w:sz w:val="28"/>
          <w:szCs w:val="34"/>
        </w:rPr>
        <w:t>5.Данный приказ вступает в силу со дня его подписания.</w:t>
      </w:r>
    </w:p>
    <w:p>
      <w:pPr>
        <w:pStyle w:val="Normal"/>
        <w:ind w:left="570" w:right="0" w:hanging="15"/>
        <w:jc w:val="both"/>
        <w:rPr>
          <w:sz w:val="28"/>
          <w:szCs w:val="34"/>
        </w:rPr>
      </w:pPr>
      <w:r>
        <w:rPr>
          <w:sz w:val="28"/>
          <w:szCs w:val="34"/>
        </w:rPr>
        <w:t>6.Контроль за выполнением приказа оставляю за собой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а                                                                               А.И.Рослов</w:t>
      </w:r>
    </w:p>
    <w:tbl>
      <w:tblPr>
        <w:tblW w:w="10035" w:type="dxa"/>
        <w:jc w:val="left"/>
        <w:tblInd w:w="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5"/>
      </w:tblGrid>
      <w:tr>
        <w:trPr>
          <w:trHeight w:val="1626" w:hRule="atLeast"/>
        </w:trPr>
        <w:tc>
          <w:tcPr>
            <w:tcW w:w="100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к приказу департамента здравоохранения </w:t>
            </w:r>
          </w:p>
          <w:p>
            <w:pPr>
              <w:pStyle w:val="Normal"/>
              <w:jc w:val="right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Костромской области </w:t>
            </w:r>
          </w:p>
          <w:p>
            <w:pPr>
              <w:pStyle w:val="Normal"/>
              <w:jc w:val="right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т "17" января 2012г. №17</w:t>
            </w:r>
          </w:p>
        </w:tc>
      </w:tr>
    </w:tbl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СХЕМА 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закрепления медицинских организаций</w:t>
      </w:r>
    </w:p>
    <w:p>
      <w:pPr>
        <w:pStyle w:val="Normal"/>
        <w:ind w:left="0" w:right="0" w:firstLine="555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для оказания медицинской помощи пострадавшим </w:t>
      </w:r>
    </w:p>
    <w:p>
      <w:pPr>
        <w:pStyle w:val="Normal"/>
        <w:ind w:left="0" w:right="0" w:firstLine="555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в результате дорожно-транспортных происшествий </w:t>
      </w:r>
    </w:p>
    <w:p>
      <w:pPr>
        <w:pStyle w:val="Normal"/>
        <w:ind w:left="0" w:right="0" w:firstLine="555"/>
        <w:jc w:val="center"/>
        <w:rPr>
          <w:sz w:val="28"/>
          <w:szCs w:val="34"/>
        </w:rPr>
      </w:pPr>
      <w:r>
        <w:rPr>
          <w:sz w:val="28"/>
          <w:szCs w:val="34"/>
        </w:rPr>
        <w:t>на особо опасных участках автомобильных дорог Костромской области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10391" w:type="dxa"/>
        <w:jc w:val="left"/>
        <w:tblInd w:w="-2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7571"/>
      </w:tblGrid>
      <w:tr>
        <w:trPr/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крепленного лечебно-профилактического учреждения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астка дороги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Костромская  областная 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проспект  Мира, ул. Ленина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автодорога Кострома-Сусанино-Буй  (9,5-36) км  -  26,5 км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наиболее  опасный  участок  -  10-й-13-й,16-й-19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автодорога  Кострома-Сандогора  (6,5-54,3) км  -  48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наиболее  опасный  участок  -  18-й - 22-й  километры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автодорога Кострома-В.Спасское  (6,9-21) км   -  14,1 км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наиболее  опасные  участки  автодорога Кострома-В.Спасское-  7-й, 8-й, 9-й, 17-й, 19-й  километры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55" w:right="5" w:firstLine="45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  «Городская больница г.Костромы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ind w:left="-10" w:right="5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автодорога Кострома-Шунга  -  4,2 км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ind w:left="-10" w:right="5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автодорога М-8  Кострома-граница Ярославской  области -  16,3 км;</w:t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snapToGrid w:val="false"/>
              <w:ind w:left="-10" w:right="5" w:hanging="0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 ул.  Магистральная, ул. Кооперации,  ул.  И.Сусанина;  ул.Магистральная, ул.Голубкова, мост через р.Волга, ул.Свердлова</w:t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ind w:left="-10" w:right="5" w:hanging="0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автодорога А-113 Кострома-граница  Ивановской  области  -  42,3 км;</w:t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ind w:left="-10" w:right="5" w:hanging="0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автодорога Кострома- Нерехта  (9,2-24,5) км  -  15,3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none"/>
              </w:rPr>
              <w:t>ОГБУЗ "Окружная больница Костромского округа №2"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 Красное  -  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наиболее опасные участки автодороги Кострома- Красное — 9-й -12-й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Заволжск  -  3,8 к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Кинешемское  шоссе,  ул. Индустриальная,  ул. Профсоюзная, ул. Димитрова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50" w:leader="none"/>
              </w:tabs>
              <w:snapToGrid w:val="false"/>
              <w:ind w:left="-70" w:right="5" w:firstLine="105"/>
              <w:jc w:val="center"/>
              <w:rPr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b w:val="false"/>
                <w:bCs w:val="false"/>
                <w:sz w:val="26"/>
                <w:szCs w:val="26"/>
                <w:u w:val="none"/>
              </w:rPr>
              <w:t>ОГБУЗ «Волгореченская  городская 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55" w:leader="none"/>
              </w:tabs>
              <w:snapToGrid w:val="false"/>
              <w:ind w:left="-25" w:right="5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А-113  Кострома-граница  Ивановской  области  -  20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85" w:leader="none"/>
              </w:tabs>
              <w:snapToGrid w:val="false"/>
              <w:ind w:left="65" w:right="5" w:hanging="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Антроповская  центральн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Антропово-Палкино-Кадый  -  50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Палкино Клеванцово  -  3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тепаново-Антропово-Крусаново (13,3-37,4) км  -  24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 «Буйская городск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Сусанино-Буй (77-102) км  -  25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наиболее  опасные  участки  автодороги Кострома-Сусанино-Буй-  58-й,86-й, 88-й, 101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Буй-Куребрино  -  2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Буй-Елегино  -  3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Галич-Орехово-Буй  (41-53,2) км -  12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Буй-Любим  -  25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Буй-Дьяконово  -   49,4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Вохом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5" w:leader="none"/>
              </w:tabs>
              <w:snapToGrid w:val="false"/>
              <w:ind w:left="5" w:right="5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Пышуг-Павино-Вохма-Боговарово (63-96) км  -  33 км;</w:t>
            </w:r>
          </w:p>
          <w:p>
            <w:pPr>
              <w:pStyle w:val="Normal"/>
              <w:tabs>
                <w:tab w:val="clear" w:pos="709"/>
                <w:tab w:val="left" w:pos="1085" w:leader="none"/>
              </w:tabs>
              <w:ind w:left="5" w:right="5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Вохма-Тихон  -  59 км;</w:t>
            </w:r>
          </w:p>
          <w:p>
            <w:pPr>
              <w:pStyle w:val="Normal"/>
              <w:tabs>
                <w:tab w:val="clear" w:pos="709"/>
                <w:tab w:val="left" w:pos="1085" w:leader="none"/>
              </w:tabs>
              <w:ind w:left="5" w:right="5" w:hanging="0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Вохма- М.Раменье  -  27,3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Галическая окруж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 Судиславль-Галич-Чухлома (32-100) км  -  68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наиболее  опасный  участок автодороги Судиславль-Галич-Чухлома -  71-й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тепаново-Буй-граница Ярославской обл.  -  41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тепаново-Антропово-Крусаново (0-13,3) км  -  13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Галич-Орехово Буй (3,3-41) км  -  37,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Галич-Кабаново  -  21,4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Кадый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Судиславль-В.Спасское (117,1-163,6) км  -  46,5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наиболее  опасные  участки  автодороги Кострома-Судиславль-В.Спасское-  137-й, 140-й, 146-й, 148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Антропово-Палкино-Кадый (50,8-74,2) км  -  46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адый-Завражье  -  47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Завражье-Столпино-Ведрово  -  39,6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 «Кологрив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Елизарово-Кологрив (5-46,5) км  -  41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логрив-Ужуга  -  2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логрив-Черменино  -  3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Черменино-Даравка  -  18,2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5" w:leader="none"/>
              </w:tabs>
              <w:snapToGrid w:val="false"/>
              <w:ind w:left="125" w:right="5" w:hanging="0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Красносель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Красное  -  18,8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наиболее  опасные  участки  автодороги Кострома-Красное -  9-й, 11-й, 23-й, 30-й-33-й 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Заволжск  -  30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расное-Карабаново  -  22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расное-Прискоково  -  12,2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Макарьев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Судиславль-В.Спасское (163,6-224,3) км  -  60,7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наиболее  опасные  участки  автодороги Кострома-Судиславль-В.Спасское-  168-й,185-й,191-й,198-й,211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Якимово-Нея  -  19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Ярцево-Торино  -  19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мсомольский-Тимошино  -  4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Якимово-Нежитино  -  54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Горчуха-Юрово-Рымы-граница области  -  45,4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Мантуровская окруж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 Судиславль-В.Спасское (224,3-301) км  -  76,7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наиболее  опасный  участок автодороги Кострома- Судиславль-В.Спасское -  251-й, 254-й, 266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Мантурово-Шарья  -  22,6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Мантурово-Брантовка  -  2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Елизарово-Медведица  -  19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Межев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Судиславль-В.Спасское (301-333,1) км  -  32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Георгиевское-Никола-Центральный  -  4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Георгиевское-Селино  -  17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Ней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Якимово-Нея (19,8-61,6) км  -  41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Нея-Тотомица  -  11,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Нея-Мантурово  -  1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Нея-Н.Полома (0-15,2) км  -  15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Нея-Вожерово  -  45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унагово-Школьный  -  15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Нерехтская центральн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Нерехта  -  18,8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наиболее опасный  участок  автодороги Кострома-Нерехта -  17-й 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Нерехта-Арменки  -  23,9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Нерехта-Владычное-Волгореченск  -  36,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Нерехта-Григорцево-граница  Ярославской обл.  -  10,8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Остров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Судиславль-В.Спасское (66,1-117,1) км  -  51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наиболее  опасные  участки  автодороги Кострома-Судиславль-В.Спасское -  73-й,82-й,87-й,97-й 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Островское-Заволжск  -  30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Ивашево-Заборье  -  12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Палкино-Клеванцово  -  26,5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Боговаров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Пыщуг-Павино-Вохма-Боговарово (96-105,2) км  -  9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Тимошино-Люптюг-граница Кировской обл.  -  24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Боговарово-Соловецкое  -  2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Даровая-Ильинское  18,2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Павин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Пыщуг-Павино-Вохма (13-63) км  -  5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Ляпустницы-Шайменский  -  2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Павино-Медведица  -  15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Парфеньев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тепаново-Антропово-Крусаново (37,4-54,5) км  -  17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Н.Полома-Парфеньево  -  17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Парфеньево-Матвеево  -  20,6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Нея-Н.Полома (15,2-26,3) км  -  11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Матвеево-Савино  -  1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Парфеньево Аносово  -  11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Поназырев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 Шарья-Поназырево-граница Кировской обл.  -  38,4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Поназырево-Клюкино-Полдневица  -  41,8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Пыщуг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Судиславль- В.Спасское (333,1-342,3) км  -  9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Урень-Шарья-Никольск-Котлас (158,6-222) км  -  63,4 км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наиболее  опасный  участок автодороги Урень-Шарья-Никольск-Котлас -  185-й километр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лпашница-Михайловица  -  12,3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Горевая-Носково  -  11,9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 Пыщуг-Павино-Вохма-Боговарово (2-13) км  -  11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Солигаличе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Чухлома-Солигалич  -21,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олигалич-Судай  -  28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олигалич-Корцово-Вонышево  -  33,1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рцово-Жилино  -  16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олигалич-Куземино  -  19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олигалич-Совега  -  33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Судислав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В.Спасское (21-66,1) км  -  45,1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наиболее  опасные  участки  автодороги Кострома-В.Спасское-  23-й,24-й,25-й,26-й,27-й,42-й,48-й,49-й,55-й,56-й 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Володино-Савинское  -  9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Меза-Кобякино  -  9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удиславль-Галич Чухлома (0-32) км  -  32 км;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наиболее  опасный  участок  автодороги Судиславль-Галич Чухлома-  19-й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удиславль-Сырнево  -  21,2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Сусанинск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строма-Сусанино-Буй (36-77) км  -  41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наиболее  опасный  участок автодороги Кострома-Сусанино-Буй -  58-й - 61-й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удиславль-Сырнево  -  4,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Копцево-Попадьино  18,6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усанино-Буяково  -  24 км;</w:t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Чухломская центральная районная больница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удиславль-Галич-Чухлома (100-120) км  -  20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наиболее  опасный  участок автодороги Судиславль-Галич-Чухлома -  102-й  километр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Чухлома-Солигалич  -  25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Чухлома-Судай  -  34,5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Чухлома-Якша  -  21,8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Судай-Фомицино  22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ОГБУЗ «Шарьинская окружная больница имени Каверина В.Ф.»</w:t>
            </w:r>
          </w:p>
        </w:tc>
        <w:tc>
          <w:tcPr>
            <w:tcW w:w="7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Урень-Шарья-Никольск-Котлас (57,6-158,6) км  -  101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наиболее  опасные  участки  автодороги Урень-Шарья-Никольск-Котлас-  129-й, 130-й, 145-й  километ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Рождественское-Одоевское-Конево  -  2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Мантурово-Шарья  -  17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Уткино-Головино-Матвеевское  -  60 км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автодорога Шарья-Поназырево-граница Кировской обл.  -  17,2 км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- наиболее  опасные  участки  автодороги Шарья-Поназырево-граница Кировской обл.-  1-й,  2-й  километ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 xml:space="preserve">Примечание:      </w:t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1. Для оказания помощи пострадавшим на место дорожно-транспортного происшествия выезжают бригады скорой медицинской помощи ближайших медицинских организаций независимо от районир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" w:leader="none"/>
        </w:tabs>
        <w:ind w:left="0" w:right="0" w:firstLine="510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Первую медицинскую помощь пострадавшим оказывают медицинские работники всех медицинских организаций, и в том числе фельдшерско-акушерских пунктов, сельских амбулаторий, участковых больниц, расположенных вблизи места дорожно-транспортного происшествия.</w:t>
      </w:r>
    </w:p>
    <w:p>
      <w:pPr>
        <w:pStyle w:val="Normal"/>
        <w:ind w:left="0" w:right="0" w:firstLine="555"/>
        <w:jc w:val="both"/>
        <w:rPr>
          <w:sz w:val="28"/>
          <w:szCs w:val="34"/>
        </w:rPr>
      </w:pPr>
      <w:r>
        <w:rPr>
          <w:sz w:val="28"/>
          <w:szCs w:val="34"/>
        </w:rPr>
        <w:t>3.Пострадавшие при дорожно-транспортных происшествиях госпитализируются также во все организации, подчиненные департаменту здравоохранения Костромской области, исходя из состояния больного, характера травм и других обстоятельств, и в первую очередь, в ту организацию, где пострадавшему может быть оказана медицинская помощь в максимальном объеме.</w:t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 xml:space="preserve">4.Отказ от выезда бригады скорой медицинской помощи по вызову на место дорожно-транспортного происшествия и от приема пострадавших при их эвакуации в медицинскую организацию не допускаются. </w:t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>Приложение № 2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к приказу департамента здравоохранения 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Костромской области </w:t>
      </w:r>
    </w:p>
    <w:p>
      <w:pPr>
        <w:pStyle w:val="Normal"/>
        <w:ind w:left="0" w:right="0" w:firstLine="555"/>
        <w:jc w:val="right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от "17" января 2012г. № 17</w:t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ind w:left="0" w:right="0" w:firstLine="555"/>
        <w:jc w:val="center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ЭТАПНОСТЬ</w:t>
      </w:r>
    </w:p>
    <w:p>
      <w:pPr>
        <w:pStyle w:val="Normal"/>
        <w:ind w:left="0" w:right="0" w:firstLine="555"/>
        <w:jc w:val="center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оказания медицинской помощи пострадавшим в дорожно-транспортных происшествиях в муниципальных районах области</w:t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tbl>
      <w:tblPr>
        <w:tblW w:w="10190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620"/>
        <w:gridCol w:w="482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ые больниц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епленные районы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Окружная больница Костромского округа №1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строма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Окружная больница Костромского округа №2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стромско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асносель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рехтский район и г.Нерехта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.Волгореченск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санин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дислав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тровский район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Галичская окружная больниц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лигалич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ухломско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ропов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феньев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йский район и г.Бу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чский район и г. Галич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Мантуровская окружная больниц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огрив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жевско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й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дый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арьев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нтур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нтурово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Шарьинская окружная больница им. В.Ф. Каверин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назырев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хом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тябрь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вин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ыщугский район</w:t>
            </w:r>
          </w:p>
          <w:p>
            <w:pPr>
              <w:pStyle w:val="Style21"/>
              <w:bidi w:val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рьинский район</w:t>
            </w:r>
          </w:p>
        </w:tc>
      </w:tr>
    </w:tbl>
    <w:p>
      <w:pPr>
        <w:pStyle w:val="Normal"/>
        <w:ind w:left="0" w:right="0" w:firstLine="555"/>
        <w:jc w:val="both"/>
        <w:rPr/>
      </w:pPr>
      <w:r>
        <w:rPr/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Примечание:</w:t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  <w:t>1.При невозможности оказания медицинской помощи в лечебно-профилактическом учреждении в полном объеме пострадавшим в дорожно-транспортных происшествиях немедленно, в установленном порядке, вызывать специалистов отделения планово-консультативной и экстренной медицинской помощи (отделение санитарной авиации) ОГБУЗ "Костромская областная больница".</w:t>
      </w:r>
    </w:p>
    <w:p>
      <w:pPr>
        <w:pStyle w:val="Normal"/>
        <w:ind w:left="0" w:right="0" w:firstLine="555"/>
        <w:jc w:val="both"/>
        <w:rPr>
          <w:sz w:val="28"/>
          <w:szCs w:val="34"/>
          <w:u w:val="none"/>
        </w:rPr>
      </w:pPr>
      <w:r>
        <w:rPr>
          <w:sz w:val="28"/>
          <w:szCs w:val="34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чебно-профилактической помощи населению                              В.С.Троицкая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работе и гражданской обороне                                                            А.М. Чист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        В.В. Долго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5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0" w:right="0" w:firstLine="555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азослать во все медицинские организации Костромской области по электронной почте.</w:t>
      </w:r>
    </w:p>
    <w:sectPr>
      <w:type w:val="nextPage"/>
      <w:pgSz w:w="11906" w:h="16838"/>
      <w:pgMar w:left="1134" w:right="917" w:gutter="0" w:header="0" w:top="91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 CYR" w:hAnsi="Times New Roman CYR" w:eastAsia="Times New Roman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56:52Z</dcterms:created>
  <dc:creator/>
  <dc:description/>
  <dc:language>en-US</dc:language>
  <cp:lastModifiedBy/>
  <cp:lastPrinted>2012-01-17T13:32:00Z</cp:lastPrinted>
  <cp:revision>0</cp:revision>
  <dc:subject/>
  <dc:title/>
</cp:coreProperties>
</file>